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12"/>
        </w:numPr>
        <w:rPr/>
      </w:pPr>
      <w:r>
        <w:rPr/>
        <w:t>Equipe Técnica</w:t>
      </w:r>
    </w:p>
    <w:p>
      <w:pPr>
        <w:pStyle w:val="5CorpoDoTexto"/>
        <w:rPr>
          <w:rFonts w:cs="Arial"/>
        </w:rPr>
      </w:pPr>
      <w:r>
        <w:rPr>
          <w:rFonts w:cs="Arial"/>
        </w:rPr>
      </w:r>
    </w:p>
    <w:p>
      <w:pPr>
        <w:pStyle w:val="5CorpoDoTexto"/>
        <w:rPr/>
      </w:pPr>
      <w:r>
        <w:rPr/>
        <w:t xml:space="preserve">Apresenta-se a seguir a equipe técnica multidisciplinar responsável pela elaboração do Estudo de Impacto Ambiental (EIA) do empreendimento “Obras de Expansão dos Terminais MultiRio e MultiCar, localizados no Porto do Rio de Janeiro”. Os respectivos </w:t>
      </w:r>
      <w:r>
        <w:rPr>
          <w:i/>
        </w:rPr>
        <w:t>Curriculum Vitae</w:t>
      </w:r>
      <w:r>
        <w:rPr/>
        <w:t xml:space="preserve"> e Cadastro Técnico Federal são apresentados nos Anexos X-1 e X-2. O Cadastro Técnico Federal da empresa consultora é apresentado no Anexo X-3.</w:t>
      </w:r>
    </w:p>
    <w:p>
      <w:pPr>
        <w:pStyle w:val="5CorpoDoTexto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4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issi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 Josefina Reyna Kurtz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pres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CREMAT 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 no Conselho de Clas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2"/>
                <w:szCs w:val="22"/>
              </w:rPr>
              <w:t>CRBio-01: n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10.60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dastro Técnico Federal de Atividades e Instrumentos de Defesa Ambien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2"/>
                <w:szCs w:val="22"/>
              </w:rPr>
              <w:t>IBAMA n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899658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ç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enação Geral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ável pela(s) Seção(õe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das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inatu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4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issi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fael Luis Rabuske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pres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REMAT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 no Conselho de Clas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/RS: 120.201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dastro Técnico Federal de Atividades e Instrumentos de Defesa Ambien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AMA n° 294815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ç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enação Geral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ável pela(s) Seção(õe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das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inatu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4437"/>
      </w:tblGrid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issional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ago Cardoso de Miranda</w:t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presa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REMAT</w:t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 no Conselho de Classe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ão se aplica</w:t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dastro Técnico Federal de Atividades e Instrumentos de Defesa Ambiental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2"/>
                <w:szCs w:val="22"/>
              </w:rPr>
              <w:t>IBAMA n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637144</w:t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ção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enação Técnica</w:t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ável pela(s) Seção(ões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das</w:t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inatura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4410"/>
      </w:tblGrid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ission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ssandro Mendonça Filippo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pres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REMAT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 no Conselho de Class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ão se aplica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dastro Técnico Federal de Atividades e Instrumentos de Defesa Ambient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AMA n° 199273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çã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enação do Meio Físico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ável pela(s) Seção(ões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1, VI, VII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inatur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issiona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n Arias Villares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pres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CREMAT 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 no Conselho de Class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2"/>
                <w:szCs w:val="22"/>
              </w:rPr>
              <w:t>CRBio-02: n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42.861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dastro Técnico Federal de Atividades e Instrumentos de Defesa Ambienta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2"/>
                <w:szCs w:val="22"/>
              </w:rPr>
              <w:t>IBAMA n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2039231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ção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enação do Meio Biótico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ável pela(s) Seção(ões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2, VI, VII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inatur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issiona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uri Barroso de Moura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pres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CREMAT 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 no Conselho de Class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CREA/RJ: 2009121615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dastro Técnico Federal de Atividades e Instrumentos de Defesa Ambienta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IBAMA n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4429164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ção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enação do Meio Socioeconômico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ável pela(s) Seção(ões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, V.3, VII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inatur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issiona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iana Silva Ibagy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pres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LET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 no Conselho de Class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ão se aplica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dastro Técnico Federal de Atividades e Instrumentos de Defesa Ambienta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AMA N° 298388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ção(ões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VI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inatur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issiona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 Carolina Eugênio de Oliveira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pres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REMAT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 no Conselho de Class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Bio-02: 65.417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dastro Técnico Federal de Atividades e Instrumentos de Defesa Ambienta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AMA N° 2292281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ção(ões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V.2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inatur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issiona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e Augusto Gonçalves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pres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LET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 no Conselho de Class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ão se aplica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dastro Técnico Federal de Atividades e Instrumentos de Defesa Ambienta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AMA n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275030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ção(ões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inatur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issiona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nardo de Freitas Pimentel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pres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REMAT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 no Conselho de Class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ão se aplica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dastro Técnico Federal de Atividades e Instrumentos de Defesa Ambienta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BAMA N° </w:t>
            </w:r>
            <w:r>
              <w:rPr>
                <w:rFonts w:cs="Arial" w:ascii="Arial" w:hAnsi="Arial"/>
                <w:bCs/>
                <w:sz w:val="22"/>
                <w:szCs w:val="22"/>
              </w:rPr>
              <w:t>5308208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ção(ões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inatur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4520"/>
      </w:tblGrid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issional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Camila da Silva Freitas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presa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REMAT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 no Conselho de Classe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ão se aplica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dastro Técnico Federal de Atividades e Instrumentos de Defesa Ambiental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BAMA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4254404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ção(ões)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V.3 (Arqueologia)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inatura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issiona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los Jansen de Siqueira Neto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pres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REMAT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 no Conselho de Class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ão se aplica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dastro Técnico Federal de Atividades e Instrumentos de Defesa Ambienta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AMA N° 2443434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ção(ões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II, V.3, IX, X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inatur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issiona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iela de Souza Ferreira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pres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REMAT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 no Conselho de Class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ão se aplica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dastro Técnico Federal de Atividades e Instrumentos de Defesa Ambienta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AMA N° 5145232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ção(ões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inatur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4520"/>
      </w:tblGrid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issional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Fabiano Aiub Branchelli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presa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REMAT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 no Conselho de Classe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ão se aplica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dastro Técnico Federal de Atividades e Instrumentos de Defesa Ambiental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BAMA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4254345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ção(ões)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V.3 (Arqueologia)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inatura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issiona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stavo Henrique Oliveira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pres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REMAT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 no Conselho de Class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ão se aplica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dastro Técnico Federal de Atividades e Instrumentos de Defesa Ambienta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AMA n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5135270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ção(ões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inatur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issiona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stavo Teixeira de Andrade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pres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REMAT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 no Conselho de Class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ão se aplica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dastro Técnico Federal de Atividades e Instrumentos de Defesa Ambienta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AMA n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5144943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ção(ões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V.3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inatur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issiona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liana Lira de Andrade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pres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REMAT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 no Conselho de Class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2"/>
                <w:szCs w:val="22"/>
              </w:rPr>
              <w:t>CRBio-02: n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32.956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dastro Técnico Federal de Atividades e Instrumentos de Defesa Ambienta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2"/>
                <w:szCs w:val="22"/>
              </w:rPr>
              <w:t>IBAMA n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263384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ção(ões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2"/>
                <w:szCs w:val="22"/>
              </w:rPr>
              <w:t>V.2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inatur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issiona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ia Luiz Pinto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pres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REMAT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 no Conselho de Class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ão se aplica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dastro Técnico Federal de Atividades e Instrumentos de Defesa Ambienta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AMA n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2018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ção(ões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3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inatur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4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issi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iz Felipe Hermes da Fonseca Cardoso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pres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REMAT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 no Conselho de Clas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Bio-02: 42.882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dastro Técnico Federal de Atividades e Instrumentos de Defesa Ambien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AMA N° 784752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ção(õe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II, VII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inatu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issiona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Marilena Giacomini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pres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REMAT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 no Conselho de Class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ão se aplica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dastro Técnico Federal de Atividades e Instrumentos de Defesa Ambienta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BAMA n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199350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ção(ões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3, V.4, VI, VII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inatur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issiona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rizzia Cappelletti Rocha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pres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REMAT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 no Conselho de Class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Bio-02: 65.403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dastro Técnico Federal de Atividades e Instrumentos de Defesa Ambienta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AMA n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2204329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ção(ões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V.2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inatur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issiona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an Marcelo Leal C. Fonseca da Silva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pres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REMAT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 no Conselho de Class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dastro Técnico Federal de Atividades e Instrumentos de Defesa Ambienta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AMA n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5135476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ção(ões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inatur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issiona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erto Saliveros Bormann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pres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CREMAT 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 no Conselho de Class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CRBio-02: 48.031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dastro Técnico Federal de Atividades e Instrumentos de Defesa Ambienta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IBAMA n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5030376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ção(ões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V.2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inatur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issiona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son Lopes de Freitas Junior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pres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CREMAT 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 no Conselho de Class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CREA/RJ: 2008121398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dastro Técnico Federal de Atividades e Instrumentos de Defesa Ambienta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IBAMA n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4576485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ção(ões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III; mapas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inatur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issiona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rigo De Filippo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pres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CREMAT 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 no Conselho de Class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CRBio-01:  03783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dastro Técnico Federal de Atividades e Instrumentos de Defesa Ambienta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IBAMA n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596.345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ção(ões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odas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inatur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4520"/>
      </w:tblGrid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issional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Vitor Guimarães da Silva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presa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REMAT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 no Conselho de Classe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ão se aplica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dastro Técnico Federal de Atividades e Instrumentos de Defesa Ambiental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BAMA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4991295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ção(ões)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V.1, IX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inatura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5CorpoDoTexto"/>
        <w:ind w:hanging="0"/>
        <w:rPr>
          <w:rFonts w:ascii="Arial" w:hAnsi="Arial" w:cs="Arial"/>
        </w:rPr>
      </w:pPr>
      <w:r>
        <w:rPr>
          <w:rFonts w:cs="Aria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85" w:right="1134" w:gutter="0" w:header="567" w:top="1701" w:footer="22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36"/>
      <w:gridCol w:w="3515"/>
      <w:gridCol w:w="2636"/>
    </w:tblGrid>
    <w:tr>
      <w:trPr>
        <w:trHeight w:val="284" w:hRule="exact"/>
      </w:trPr>
      <w:tc>
        <w:tcPr>
          <w:tcW w:w="8787" w:type="dxa"/>
          <w:gridSpan w:val="3"/>
          <w:tcBorders>
            <w:top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567" w:hRule="exact"/>
      </w:trPr>
      <w:tc>
        <w:tcPr>
          <w:tcW w:w="2636" w:type="dxa"/>
          <w:tcBorders/>
          <w:vAlign w:val="center"/>
        </w:tcPr>
        <w:p>
          <w:pPr>
            <w:pStyle w:val="1Cabealho"/>
            <w:rPr>
              <w:b/>
              <w:b/>
              <w:sz w:val="16"/>
            </w:rPr>
          </w:pPr>
          <w:r>
            <w:rPr>
              <w:b/>
              <w:sz w:val="16"/>
            </w:rPr>
            <w:t>Pág.</w:t>
          </w:r>
        </w:p>
        <w:p>
          <w:pPr>
            <w:pStyle w:val="1Cabealho"/>
            <w:rPr/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/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9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3515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Revisão 00</w:t>
          </w:r>
        </w:p>
        <w:p>
          <w:pPr>
            <w:pStyle w:val="1Cabealho"/>
            <w:spacing w:lineRule="exact" w:line="180"/>
            <w:rPr>
              <w:b/>
              <w:b/>
              <w:sz w:val="16"/>
            </w:rPr>
          </w:pPr>
          <w:r>
            <w:rPr>
              <w:sz w:val="16"/>
              <w:szCs w:val="16"/>
            </w:rPr>
            <w:t>Agosto de 2011</w:t>
          </w:r>
        </w:p>
      </w:tc>
      <w:tc>
        <w:tcPr>
          <w:tcW w:w="2636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1259205" cy="2927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152" r="-35" b="-1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205" cy="292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36"/>
      <w:gridCol w:w="3515"/>
      <w:gridCol w:w="2636"/>
    </w:tblGrid>
    <w:tr>
      <w:trPr>
        <w:trHeight w:val="284" w:hRule="exact"/>
      </w:trPr>
      <w:tc>
        <w:tcPr>
          <w:tcW w:w="8787" w:type="dxa"/>
          <w:gridSpan w:val="3"/>
          <w:tcBorders>
            <w:top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567" w:hRule="exact"/>
      </w:trPr>
      <w:tc>
        <w:tcPr>
          <w:tcW w:w="2636" w:type="dxa"/>
          <w:tcBorders/>
          <w:vAlign w:val="center"/>
        </w:tcPr>
        <w:p>
          <w:pPr>
            <w:pStyle w:val="1Cabealho"/>
            <w:rPr/>
          </w:pPr>
          <w:r>
            <w:rPr/>
            <w:drawing>
              <wp:inline distT="0" distB="0" distL="0" distR="0">
                <wp:extent cx="1259205" cy="29273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152" r="-35" b="-1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205" cy="292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15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Revisão 00</w:t>
          </w:r>
        </w:p>
        <w:p>
          <w:pPr>
            <w:pStyle w:val="1Cabealho"/>
            <w:spacing w:lineRule="exact" w:line="180"/>
            <w:rPr>
              <w:b/>
              <w:b/>
              <w:sz w:val="16"/>
            </w:rPr>
          </w:pPr>
          <w:r>
            <w:rPr>
              <w:sz w:val="16"/>
              <w:szCs w:val="16"/>
            </w:rPr>
            <w:t>Agosto de 2011</w:t>
          </w:r>
        </w:p>
      </w:tc>
      <w:tc>
        <w:tcPr>
          <w:tcW w:w="2636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rPr>
              <w:b/>
              <w:b/>
              <w:sz w:val="16"/>
            </w:rPr>
          </w:pPr>
          <w:r>
            <w:rPr>
              <w:b/>
              <w:sz w:val="16"/>
            </w:rPr>
            <w:t>Pág.</w:t>
          </w:r>
        </w:p>
        <w:p>
          <w:pPr>
            <w:pStyle w:val="1Cabealho"/>
            <w:spacing w:lineRule="exact" w:line="180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9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/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9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68"/>
      <w:gridCol w:w="3890"/>
      <w:gridCol w:w="2529"/>
    </w:tblGrid>
    <w:tr>
      <w:trPr>
        <w:trHeight w:val="567" w:hRule="atLeast"/>
        <w:cantSplit w:val="true"/>
      </w:trPr>
      <w:tc>
        <w:tcPr>
          <w:tcW w:w="2368" w:type="dxa"/>
          <w:tcBorders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rPr>
              <w:sz w:val="18"/>
            </w:rPr>
          </w:pPr>
          <w:r>
            <w:rPr>
              <w:sz w:val="14"/>
            </w:rPr>
            <w:t>X – Equipe Técnica</w:t>
          </w:r>
        </w:p>
      </w:tc>
      <w:tc>
        <w:tcPr>
          <w:tcW w:w="3890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rPr>
              <w:sz w:val="14"/>
            </w:rPr>
          </w:pPr>
          <w:r>
            <w:rPr>
              <w:b/>
              <w:sz w:val="14"/>
            </w:rPr>
            <w:t>Estudo de Impacto Ambiental para as Obras de Expansão dos Terminais MultiRio e MultiCar localizados no Porto do Rio de Janeiro</w:t>
          </w:r>
        </w:p>
      </w:tc>
      <w:tc>
        <w:tcPr>
          <w:tcW w:w="2529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rPr>
              <w:sz w:val="16"/>
            </w:rPr>
          </w:pPr>
          <w:r>
            <w:rPr/>
            <w:drawing>
              <wp:inline distT="0" distB="0" distL="0" distR="0">
                <wp:extent cx="1542415" cy="539750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7" r="-23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2415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atLeast"/>
        <w:cantSplit w:val="true"/>
      </w:trPr>
      <w:tc>
        <w:tcPr>
          <w:tcW w:w="8787" w:type="dxa"/>
          <w:gridSpan w:val="3"/>
          <w:tcBorders>
            <w:bottom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36"/>
      <w:gridCol w:w="3866"/>
      <w:gridCol w:w="2285"/>
    </w:tblGrid>
    <w:tr>
      <w:trPr>
        <w:trHeight w:val="567" w:hRule="atLeast"/>
        <w:cantSplit w:val="true"/>
      </w:trPr>
      <w:tc>
        <w:tcPr>
          <w:tcW w:w="2636" w:type="dxa"/>
          <w:tcBorders>
            <w:right w:val="single" w:sz="4" w:space="0" w:color="000000"/>
          </w:tcBorders>
          <w:vAlign w:val="center"/>
        </w:tcPr>
        <w:p>
          <w:pPr>
            <w:pStyle w:val="1Cabealho"/>
            <w:rPr/>
          </w:pPr>
          <w:r>
            <w:rPr/>
            <w:drawing>
              <wp:inline distT="0" distB="0" distL="0" distR="0">
                <wp:extent cx="1542415" cy="53975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7" r="-23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2415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66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rPr>
              <w:sz w:val="14"/>
            </w:rPr>
          </w:pPr>
          <w:r>
            <w:rPr>
              <w:b/>
              <w:sz w:val="14"/>
            </w:rPr>
            <w:t>Estudo de Impacto Ambiental para as Obras de Expansão dos Terminais MultiRio e MultiCar localizados no Porto do Rio de Janeiro</w:t>
          </w:r>
        </w:p>
      </w:tc>
      <w:tc>
        <w:tcPr>
          <w:tcW w:w="2285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rPr>
              <w:sz w:val="16"/>
            </w:rPr>
          </w:pPr>
          <w:r>
            <w:rPr>
              <w:sz w:val="14"/>
            </w:rPr>
            <w:t>X – Equipe Técnica</w:t>
          </w:r>
        </w:p>
      </w:tc>
    </w:tr>
    <w:tr>
      <w:trPr>
        <w:trHeight w:val="284" w:hRule="atLeast"/>
        <w:cantSplit w:val="true"/>
      </w:trPr>
      <w:tc>
        <w:tcPr>
          <w:tcW w:w="8787" w:type="dxa"/>
          <w:gridSpan w:val="3"/>
          <w:tcBorders>
            <w:bottom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 -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i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0"/>
      <w:numFmt w:val="upperRoman"/>
      <w:suff w:val="nothing"/>
      <w:lvlText w:val="%1 - 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936" w:hanging="936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i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2"/>
      <w:numFmt w:val="upperRoman"/>
      <w:lvlText w:val="%1 -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i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5CorpoDoTexto"/>
    <w:qFormat/>
    <w:pPr>
      <w:keepNext w:val="true"/>
      <w:numPr>
        <w:ilvl w:val="0"/>
        <w:numId w:val="12"/>
      </w:numPr>
      <w:spacing w:lineRule="exact" w:line="500"/>
      <w:outlineLvl w:val="0"/>
    </w:pPr>
    <w:rPr>
      <w:rFonts w:ascii="Arial" w:hAnsi="Arial" w:cs="Arial"/>
      <w:b/>
      <w:bCs/>
      <w:i/>
      <w:caps/>
      <w:kern w:val="2"/>
      <w:sz w:val="28"/>
      <w:szCs w:val="32"/>
    </w:rPr>
  </w:style>
  <w:style w:type="paragraph" w:styleId="Heading2">
    <w:name w:val="Heading 2"/>
    <w:basedOn w:val="Normal"/>
    <w:next w:val="5CorpoDoTexto"/>
    <w:qFormat/>
    <w:pPr>
      <w:keepNext w:val="true"/>
      <w:numPr>
        <w:ilvl w:val="0"/>
        <w:numId w:val="12"/>
      </w:numPr>
      <w:spacing w:lineRule="exact" w:line="50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5CorpoDoTexto"/>
    <w:qFormat/>
    <w:pPr>
      <w:numPr>
        <w:ilvl w:val="0"/>
        <w:numId w:val="12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Arial" w:hAnsi="Arial" w:cs="Arial"/>
      <w:i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Arial" w:hAnsi="Arial" w:cs="Arial"/>
      <w:i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Arial" w:hAnsi="Arial" w:cs="Arial"/>
      <w:i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Arial" w:hAnsi="Arial"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Arial" w:hAnsi="Arial" w:cs="Arial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Arial" w:hAnsi="Arial" w:cs="Arial"/>
      <w:i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Arial" w:hAnsi="Arial" w:cs="Arial"/>
      <w:i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Arial" w:hAnsi="Arial" w:cs="Arial"/>
      <w:i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Arial" w:hAnsi="Arial" w:cs="Arial"/>
      <w:i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Arial" w:hAnsi="Arial" w:cs="Arial"/>
      <w:i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Arial" w:hAnsi="Arial" w:cs="Arial"/>
      <w:i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Arial" w:hAnsi="Arial" w:cs="Arial"/>
      <w:i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Arial" w:hAnsi="Arial" w:cs="Arial"/>
      <w:i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Arial" w:hAnsi="Arial" w:cs="Arial"/>
      <w:i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Arial" w:hAnsi="Arial" w:cs="Arial"/>
      <w:i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Arial" w:hAnsi="Arial" w:cs="Arial"/>
      <w:i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Arial" w:hAnsi="Arial" w:cs="Arial"/>
      <w:i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Arial" w:hAnsi="Arial" w:cs="Arial"/>
      <w:i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Arial" w:hAnsi="Arial" w:cs="Arial"/>
      <w:i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Arial" w:hAnsi="Arial" w:cs="Arial"/>
      <w:i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Arial" w:hAnsi="Arial" w:cs="Arial"/>
      <w:i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" w:hAnsi="Arial" w:cs="Arial"/>
      <w:i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Arial" w:hAnsi="Arial" w:cs="Arial"/>
      <w:i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cs="Arial"/>
      <w:i/>
    </w:rPr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cs="Arial"/>
      <w:i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Arial" w:hAnsi="Arial" w:cs="Arial"/>
      <w:i/>
    </w:rPr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Arial" w:hAnsi="Arial" w:cs="Arial"/>
      <w:i/>
    </w:rPr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Arial" w:hAnsi="Arial" w:cs="Arial"/>
      <w:i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3">
    <w:name w:val="WW8Num48z3"/>
    <w:qFormat/>
    <w:rPr>
      <w:rFonts w:ascii="Arial" w:hAnsi="Arial" w:cs="Arial"/>
      <w:i/>
    </w:rPr>
  </w:style>
  <w:style w:type="character" w:styleId="Fontepargpadro">
    <w:name w:val="Fonte parág. padrão"/>
    <w:qFormat/>
    <w:rPr/>
  </w:style>
  <w:style w:type="character" w:styleId="5CorpoDoTextoChar1">
    <w:name w:val="5-CorpoDoTexto Char1"/>
    <w:basedOn w:val="Fontepargpadro"/>
    <w:qFormat/>
    <w:rPr>
      <w:rFonts w:ascii="Arial" w:hAnsi="Arial" w:cs="Arial"/>
      <w:sz w:val="24"/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AcrnimoHTML">
    <w:name w:val="Acrônimo HTML"/>
    <w:basedOn w:val="Fontepargpadro"/>
    <w:qFormat/>
    <w:rPr/>
  </w:style>
  <w:style w:type="character" w:styleId="CitaoHTML">
    <w:name w:val="Citação HTML"/>
    <w:basedOn w:val="Fontepargpadro"/>
    <w:qFormat/>
    <w:rPr>
      <w:i/>
      <w:iCs/>
    </w:rPr>
  </w:style>
  <w:style w:type="character" w:styleId="CdigoHTML">
    <w:name w:val="Código HTML"/>
    <w:basedOn w:val="Fontepargpadro"/>
    <w:qFormat/>
    <w:rPr>
      <w:rFonts w:ascii="Courier New" w:hAnsi="Courier New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ExemploHTML">
    <w:name w:val="Exemplo HTML"/>
    <w:basedOn w:val="Fontepargpadro"/>
    <w:qFormat/>
    <w:rPr>
      <w:rFonts w:ascii="Courier New" w:hAnsi="Courier New" w:cs="Courier New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MquinadeescreverHTML">
    <w:name w:val="Máquina de escrever HTML"/>
    <w:basedOn w:val="Fontepargpadro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Fontepargpadro"/>
    <w:rPr/>
  </w:style>
  <w:style w:type="character" w:styleId="PageNumber">
    <w:name w:val="Page Number"/>
    <w:basedOn w:val="Fontepargpadro"/>
    <w:rPr/>
  </w:style>
  <w:style w:type="character" w:styleId="TecladoHTML">
    <w:name w:val="Teclado HTML"/>
    <w:basedOn w:val="Fontepargpadro"/>
    <w:qFormat/>
    <w:rPr>
      <w:rFonts w:ascii="Courier New" w:hAnsi="Courier New" w:cs="Courier New"/>
      <w:sz w:val="20"/>
      <w:szCs w:val="20"/>
    </w:rPr>
  </w:style>
  <w:style w:type="character" w:styleId="VarivelHTML">
    <w:name w:val="Variável HTML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1Cabealho">
    <w:name w:val="1-Cabeçalho"/>
    <w:basedOn w:val="Normal"/>
    <w:qFormat/>
    <w:pPr>
      <w:jc w:val="center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tulo1libra">
    <w:name w:val="Título 1 libra"/>
    <w:qFormat/>
    <w:pPr>
      <w:widowControl/>
      <w:numPr>
        <w:ilvl w:val="0"/>
        <w:numId w:val="13"/>
      </w:numPr>
      <w:bidi w:val="0"/>
      <w:spacing w:lineRule="exact" w:line="500"/>
    </w:pPr>
    <w:rPr>
      <w:rFonts w:ascii="Arial" w:hAnsi="Arial" w:eastAsia="Times New Roman" w:cs="Arial"/>
      <w:b/>
      <w:i/>
      <w:caps/>
      <w:color w:val="auto"/>
      <w:sz w:val="28"/>
      <w:szCs w:val="20"/>
      <w:lang w:val="pt-BR" w:bidi="ar-SA" w:eastAsia="zh-CN"/>
    </w:rPr>
  </w:style>
  <w:style w:type="paragraph" w:styleId="2Secao">
    <w:name w:val="2-Secao"/>
    <w:basedOn w:val="Ttulo1libra"/>
    <w:qFormat/>
    <w:pPr/>
    <w:rPr/>
  </w:style>
  <w:style w:type="paragraph" w:styleId="3Item">
    <w:name w:val="3-Item"/>
    <w:basedOn w:val="Ttulo1libra"/>
    <w:qFormat/>
    <w:pPr/>
    <w:rPr>
      <w:caps w:val="false"/>
      <w:smallCaps w:val="false"/>
    </w:rPr>
  </w:style>
  <w:style w:type="paragraph" w:styleId="4SubItem">
    <w:name w:val="4-SubItem"/>
    <w:qFormat/>
    <w:pPr>
      <w:widowControl/>
      <w:bidi w:val="0"/>
      <w:spacing w:lineRule="exact" w:line="400"/>
    </w:pPr>
    <w:rPr>
      <w:rFonts w:ascii="Arial" w:hAnsi="Arial" w:eastAsia="Times New Roman" w:cs="Arial"/>
      <w:b/>
      <w:i/>
      <w:color w:val="auto"/>
      <w:sz w:val="24"/>
      <w:szCs w:val="20"/>
      <w:lang w:val="pt-BR" w:bidi="ar-SA" w:eastAsia="zh-CN"/>
    </w:rPr>
  </w:style>
  <w:style w:type="paragraph" w:styleId="5CorpoDoTexto">
    <w:name w:val="5-CorpoDoTexto"/>
    <w:qFormat/>
    <w:pPr>
      <w:widowControl/>
      <w:bidi w:val="0"/>
      <w:spacing w:lineRule="exact" w:line="400"/>
      <w:ind w:firstLine="454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7Fonte">
    <w:name w:val="7-Fonte"/>
    <w:basedOn w:val="5CorpoDoTexto"/>
    <w:qFormat/>
    <w:pPr>
      <w:spacing w:lineRule="exact" w:line="200"/>
      <w:ind w:hanging="0"/>
      <w:jc w:val="left"/>
    </w:pPr>
    <w:rPr>
      <w:sz w:val="16"/>
    </w:rPr>
  </w:style>
  <w:style w:type="paragraph" w:styleId="8NotaRodape">
    <w:name w:val="8-NotaRodape"/>
    <w:basedOn w:val="5CorpoDoTexto"/>
    <w:qFormat/>
    <w:pPr>
      <w:spacing w:lineRule="exact" w:line="240"/>
      <w:ind w:left="284" w:hanging="284"/>
    </w:pPr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AssinaturadeEmail">
    <w:name w:val="Assinatura de Email"/>
    <w:basedOn w:val="Normal"/>
    <w:qFormat/>
    <w:pPr/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eirorecuodecorpodetexto">
    <w:name w:val="Primeiro recuo de corpo de tex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eirorecuodecorpodetexto2">
    <w:name w:val="Primeiro recuo de corpo de texto 2"/>
    <w:basedOn w:val="TextBodyIndent"/>
    <w:qFormat/>
    <w:pPr>
      <w:ind w:left="283" w:firstLine="21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udao">
    <w:name w:val="Saudação"/>
    <w:basedOn w:val="Normal"/>
    <w:next w:val="Normal"/>
    <w:qFormat/>
    <w:pPr/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3:54:00Z</dcterms:created>
  <dc:creator>inah</dc:creator>
  <dc:description/>
  <cp:keywords/>
  <dc:language>en-US</dc:language>
  <cp:lastModifiedBy>Iuri_Moura</cp:lastModifiedBy>
  <cp:lastPrinted>2011-08-12T17:18:00Z</cp:lastPrinted>
  <dcterms:modified xsi:type="dcterms:W3CDTF">2011-08-12T20:41:00Z</dcterms:modified>
  <cp:revision>22</cp:revision>
  <dc:subject/>
  <dc:title>II</dc:title>
</cp:coreProperties>
</file>